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8.18) 03-06/641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6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8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1239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КП г. Новочебоксарск, 429960 г. Новочебоксарск Чувашская Республика, г. Новочебоксарск, ул. Семенова, стр. 4</w:t>
            </w:r>
          </w:p>
        </w:tc>
      </w:tr>
      <w:tr>
        <w:trPr>
          <w:trHeight w:val="114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г. Нижний Новгород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9"/>
        <w:gridCol w:w="14"/>
        <w:gridCol w:w="4209"/>
        <w:gridCol w:w="14"/>
        <w:gridCol w:w="11"/>
        <w:gridCol w:w="4786"/>
      </w:tblGrid>
      <w:tr>
        <w:trPr>
          <w:trHeight w:val="72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льниковский проезд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32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313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И.Яковлев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. Яупш Чувашская Республика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814" w:hRule="atLeast"/>
        </w:trPr>
        <w:tc>
          <w:tcPr>
            <w:tcW w:w="992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0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Ивана Романов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Прокофьев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итвинов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Нижний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9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32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17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7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92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1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И.Яковлева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1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льниковский проезд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302" w:hRule="atLeast"/>
        </w:trPr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63"/>
        <w:gridCol w:w="1393"/>
        <w:gridCol w:w="1862"/>
      </w:tblGrid>
      <w:tr>
        <w:trPr>
          <w:trHeight w:val="35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685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5"/>
        <w:gridCol w:w="716"/>
        <w:gridCol w:w="1223"/>
        <w:gridCol w:w="1418"/>
        <w:gridCol w:w="1274"/>
        <w:gridCol w:w="1134"/>
        <w:gridCol w:w="888"/>
        <w:gridCol w:w="824"/>
        <w:gridCol w:w="840"/>
      </w:tblGrid>
      <w:tr>
        <w:trPr>
          <w:trHeight w:val="266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51" w:hRule="atLeast"/>
        </w:trPr>
        <w:tc>
          <w:tcPr>
            <w:tcW w:w="1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1382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10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5:25; 05:45; 06:15; 06:28; 06:40; 07:15; 07:45; 08:10; 08:50; 10:00; 10:45; 11:20; 12:05; 13:50; 14:50; 15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521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0:00; 10:10; 10:40; 11:00; 11:10; 11:45; 12:15; 12:40; 13:20; 14:30; 15:15; 15:50; 16:35; 18:20; 19:20; 19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5"/>
        <w:gridCol w:w="805"/>
        <w:gridCol w:w="1134"/>
        <w:gridCol w:w="1418"/>
        <w:gridCol w:w="1274"/>
        <w:gridCol w:w="1134"/>
        <w:gridCol w:w="852"/>
        <w:gridCol w:w="853"/>
        <w:gridCol w:w="847"/>
      </w:tblGrid>
      <w:tr>
        <w:trPr>
          <w:trHeight w:val="252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</w:tc>
        <w:tc>
          <w:tcPr>
            <w:tcW w:w="4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8" w:hRule="atLeast"/>
        </w:trPr>
        <w:tc>
          <w:tcPr>
            <w:tcW w:w="1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82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5213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6:30; 08:10; 09:2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0:20; 11:30; 11:55; 12:40; 13:05; 13:45; 13:55; 14:35; 15:17; 15:45; 16:40; 17:25; 17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100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1:00; 12:40; 13:5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4:50; 16:00; 16:25 17:10; 17:35; 18:10 18:20; 19:05; 19:47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0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1:1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1:55; 2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15">
    <w:name w:val="Font Style15"/>
    <w:basedOn w:val="DefaultParagraphFont"/>
    <w:qFormat/>
    <w:rPr>
      <w:rFonts w:ascii="Lucida Sans Unicode" w:hAnsi="Lucida Sans Unicode" w:eastAsia="Times New Roman" w:cs="Lucida Sans Unicode"/>
      <w:b/>
      <w:bCs/>
      <w:i/>
      <w:iCs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mallCap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5</Words>
  <Characters>6857</Characters>
  <CharactersWithSpaces>5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59:00Z</dcterms:created>
  <dc:creator/>
  <dc:description/>
  <dc:language>en-US</dc:language>
  <cp:lastModifiedBy/>
  <dcterms:modified xsi:type="dcterms:W3CDTF">2018-09-05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